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3671324040"/>
            <w:bookmarkStart w:id="1" w:name="__Fieldmark__17_3671324040"/>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3671324040"/>
            <w:bookmarkStart w:id="3" w:name="__Fieldmark__18_3671324040"/>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3671324040"/>
            <w:bookmarkStart w:id="5" w:name="__Fieldmark__108_367132404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3671324040"/>
            <w:bookmarkStart w:id="7" w:name="__Fieldmark__116_367132404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3671324040"/>
            <w:bookmarkStart w:id="9" w:name="__Fieldmark__124_367132404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3671324040"/>
            <w:bookmarkStart w:id="11" w:name="__Fieldmark__125_367132404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3671324040"/>
            <w:bookmarkStart w:id="13" w:name="__Fieldmark__126_3671324040"/>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3671324040"/>
            <w:bookmarkStart w:id="15" w:name="__Fieldmark__127_367132404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3671324040"/>
            <w:bookmarkStart w:id="17" w:name="__Fieldmark__135_367132404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3671324040"/>
            <w:bookmarkStart w:id="19" w:name="__Fieldmark__136_367132404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3671324040"/>
            <w:bookmarkStart w:id="21" w:name="__Fieldmark__137_367132404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3671324040"/>
            <w:bookmarkStart w:id="23" w:name="__Fieldmark__139_367132404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3671324040"/>
            <w:bookmarkStart w:id="25" w:name="__Fieldmark__140_367132404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3671324040"/>
            <w:bookmarkStart w:id="27" w:name="__Fieldmark__141_367132404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3671324040"/>
            <w:bookmarkStart w:id="29" w:name="__Fieldmark__142_367132404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3671324040"/>
            <w:bookmarkStart w:id="31" w:name="__Fieldmark__143_367132404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3671324040"/>
            <w:bookmarkStart w:id="33" w:name="__Fieldmark__144_367132404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3671324040"/>
            <w:bookmarkStart w:id="35" w:name="__Fieldmark__145_367132404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3671324040"/>
            <w:bookmarkStart w:id="37" w:name="__Fieldmark__146_367132404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3671324040"/>
            <w:bookmarkStart w:id="39" w:name="__Fieldmark__147_367132404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3671324040"/>
            <w:bookmarkStart w:id="41" w:name="__Fieldmark__148_367132404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3671324040"/>
            <w:bookmarkStart w:id="43" w:name="__Fieldmark__149_367132404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3671324040"/>
            <w:bookmarkStart w:id="45" w:name="__Fieldmark__150_3671324040"/>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3671324040"/>
            <w:bookmarkStart w:id="47" w:name="__Fieldmark__151_367132404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3671324040"/>
            <w:bookmarkStart w:id="49" w:name="__Fieldmark__152_367132404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3671324040"/>
            <w:bookmarkStart w:id="51" w:name="__Fieldmark__153_367132404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3671324040"/>
            <w:bookmarkStart w:id="53" w:name="__Fieldmark__154_367132404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3671324040"/>
            <w:bookmarkStart w:id="55" w:name="__Fieldmark__155_367132404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3671324040"/>
            <w:bookmarkStart w:id="57" w:name="__Fieldmark__156_367132404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3671324040"/>
            <w:bookmarkStart w:id="59" w:name="__Fieldmark__157_367132404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3671324040"/>
            <w:bookmarkStart w:id="61" w:name="__Fieldmark__158_3671324040"/>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3671324040"/>
            <w:bookmarkStart w:id="63" w:name="__Fieldmark__159_3671324040"/>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3671324040"/>
            <w:bookmarkStart w:id="65" w:name="__Fieldmark__161_3671324040"/>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3671324040"/>
            <w:bookmarkStart w:id="67" w:name="__Fieldmark__162_3671324040"/>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3671324040"/>
            <w:bookmarkStart w:id="69" w:name="__Fieldmark__163_3671324040"/>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