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4001915762"/>
            <w:bookmarkStart w:id="1" w:name="__Fieldmark__17_4001915762"/>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4001915762"/>
            <w:bookmarkStart w:id="3" w:name="__Fieldmark__18_4001915762"/>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4001915762"/>
            <w:bookmarkStart w:id="5" w:name="__Fieldmark__108_400191576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4001915762"/>
            <w:bookmarkStart w:id="7" w:name="__Fieldmark__116_400191576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4001915762"/>
            <w:bookmarkStart w:id="9" w:name="__Fieldmark__124_400191576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4001915762"/>
            <w:bookmarkStart w:id="11" w:name="__Fieldmark__125_400191576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4001915762"/>
            <w:bookmarkStart w:id="13" w:name="__Fieldmark__126_4001915762"/>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4001915762"/>
            <w:bookmarkStart w:id="15" w:name="__Fieldmark__127_400191576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4001915762"/>
            <w:bookmarkStart w:id="17" w:name="__Fieldmark__135_400191576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4001915762"/>
            <w:bookmarkStart w:id="19" w:name="__Fieldmark__136_400191576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4001915762"/>
            <w:bookmarkStart w:id="21" w:name="__Fieldmark__137_400191576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4001915762"/>
            <w:bookmarkStart w:id="23" w:name="__Fieldmark__139_400191576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4001915762"/>
            <w:bookmarkStart w:id="25" w:name="__Fieldmark__140_400191576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4001915762"/>
            <w:bookmarkStart w:id="27" w:name="__Fieldmark__141_400191576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4001915762"/>
            <w:bookmarkStart w:id="29" w:name="__Fieldmark__142_400191576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4001915762"/>
            <w:bookmarkStart w:id="31" w:name="__Fieldmark__143_400191576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4001915762"/>
            <w:bookmarkStart w:id="33" w:name="__Fieldmark__144_400191576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4001915762"/>
            <w:bookmarkStart w:id="35" w:name="__Fieldmark__145_4001915762"/>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4001915762"/>
            <w:bookmarkStart w:id="37" w:name="__Fieldmark__146_400191576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4001915762"/>
            <w:bookmarkStart w:id="39" w:name="__Fieldmark__147_400191576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4001915762"/>
            <w:bookmarkStart w:id="41" w:name="__Fieldmark__148_400191576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4001915762"/>
            <w:bookmarkStart w:id="43" w:name="__Fieldmark__149_400191576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4001915762"/>
            <w:bookmarkStart w:id="45" w:name="__Fieldmark__150_400191576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4001915762"/>
            <w:bookmarkStart w:id="47" w:name="__Fieldmark__151_400191576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4001915762"/>
            <w:bookmarkStart w:id="49" w:name="__Fieldmark__152_4001915762"/>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4001915762"/>
            <w:bookmarkStart w:id="51" w:name="__Fieldmark__153_4001915762"/>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4001915762"/>
            <w:bookmarkStart w:id="53" w:name="__Fieldmark__154_4001915762"/>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4001915762"/>
            <w:bookmarkStart w:id="55" w:name="__Fieldmark__155_400191576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4001915762"/>
            <w:bookmarkStart w:id="57" w:name="__Fieldmark__156_400191576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4001915762"/>
            <w:bookmarkStart w:id="59" w:name="__Fieldmark__157_400191576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4001915762"/>
            <w:bookmarkStart w:id="61" w:name="__Fieldmark__158_400191576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4001915762"/>
            <w:bookmarkStart w:id="63" w:name="__Fieldmark__159_400191576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4001915762"/>
            <w:bookmarkStart w:id="65" w:name="__Fieldmark__161_4001915762"/>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4001915762"/>
            <w:bookmarkStart w:id="67" w:name="__Fieldmark__162_4001915762"/>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4001915762"/>
            <w:bookmarkStart w:id="69" w:name="__Fieldmark__163_4001915762"/>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